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956706562"/>
      <w:bookmarkStart w:id="1" w:name="__Fieldmark__0_195670656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956706562"/>
      <w:bookmarkStart w:id="3" w:name="__Fieldmark__1_195670656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956706562"/>
      <w:bookmarkStart w:id="5" w:name="__Fieldmark__2_195670656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956706562"/>
      <w:bookmarkStart w:id="7" w:name="__Fieldmark__3_195670656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956706562"/>
      <w:bookmarkStart w:id="9" w:name="__Fieldmark__4_195670656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1956706562"/>
      <w:bookmarkStart w:id="11" w:name="__Fieldmark__5_1956706562"/>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1956706562"/>
      <w:bookmarkStart w:id="13" w:name="__Fieldmark__6_1956706562"/>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1956706562"/>
      <w:bookmarkStart w:id="15" w:name="__Fieldmark__7_1956706562"/>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